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  POSTINGS: anonymou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---  ftp matups.matups.fr [192.54.146.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This is the master copy i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---  ftp.uni-stuttgart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---  ftp ftp.Te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---  ftp ftp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Locate the full package on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"CTAN" servers by using (while connected)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    quote site index boxed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  RECENT CHANGE: \SetOzTeXEPSFSpecial had to be al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OzTeX1.7 in June 1994.  Users of OzTeX versions 1.4.2--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must henceforth use \SetOzTeXEPSFSpecial\PSOrigi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in place of  \SetOzTeXEPSF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 The BoxedEPSF Utilit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Laurent Siebenmann 198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distribution since Wint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THE DOC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dEPSF lets one integrate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(EPSFs) into TeX documents b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eX boxes --- 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nput boxedeps.tex %% lower case "8+3" convention f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t...EPSFSpecial %% e.g. \SetOzTeXEPSF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xedEPSF{&lt;filename&gt; scaled &lt;scale in mi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tBoxedEPSF{...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bBoxedEPSF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BoxedEPSF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PSFbox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EPSFfile{...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mulateRok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ShowDisplacement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ideDisplacement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etEPSFDirectory{&lt;directory path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SetDefaultEPSFScale{&lt;scale in mi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orceWidth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PSFxsize=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orceHeight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PSFysize=&lt;di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orc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orc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rimTop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rimLeft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rimBottom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rimRight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imBoundingBox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hSlide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Slide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serve to locate details by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hould promptly familiarize him/her self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 commands; the indented ones are les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dEPSF is a highly portable package for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s (Encapsulated PostScript Files) in TeX document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larger less portable package for sever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s on the Mac (see BoxedArt.tex below) that was initi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 the GUTenberg special year for graphics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EPSF was first posted in winter 1991, in response to 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's plea on the net in late 1990 for a standard for 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, cf. his article in TUGboat 12 (1991) 377-381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maps for preview is a technical obstacle to suc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has appeared since.  BoxedEPSF is not the standard Be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, but it seems to accomplish nearly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is currently the unchallenged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electronic specification and typesetting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while TeX is the unchallenged high performanc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and typesetting of scientific manuscripts,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The convenient integration of PostScript graphics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is clearly vital to the scientific publ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EPSF is a link in the integra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task of BoxedEPSF is to make EPSFs (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) behave for the TeX user like big characters or bo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\special command, the TeX primitive through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s normally accomplished, makes EPSFs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less points. This is Knuth's recommendation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eX to typeset without any knowledge of the graphic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like behavior is obviously more desirable from the user's point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ase of the EPSF norm, it is attainable because TeX is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able to read the EPSF file to extract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of the graphics object described; they are normal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line beginning "%%Bounding Box:" somewhere befor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"%%EndCom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packages that do the same essential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psfig of Trevor Darrell(1987), and T. Rokicki's "epsf.te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river "dvips", but differences remain. This one is built ab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ility and hence makes LOWEST-COMMON-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the driver. It should be easy to underst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with a bit of luck, a texpert will be able to po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 in a few minutes. It does provide a few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s may not, eg. box fitting, and ready-made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eat man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ell known that, in a spirit of self reliance, t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o adhoc programming to integrate their graphics.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N. Jungers' &lt;ANORSU@BUCLLN11.BITNET&gt; po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berg bulletin board dated 17 November 1990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principles. A bit of understanding of 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ming can go a long way. If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, perusal of Trevor Darrell psfig package is also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o me there is room for packages which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any programming language --- whether it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day use or for porting --- even at the cost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. Most users have neither time nor tas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requirement of BoxedEPS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vi-to-PostScript" printer driver that for EPS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in one way or another Knuth's \special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 should implement scaling in some form since Te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.  But translation (=pushing the graphics aroun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eX, which is fortunate since some drivers (e.g. Tex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 do not bother to provide a \special comm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standard for \special integration of EPSF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BoxedEPSF will have to be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process by using a driver-specific comma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...EPSFSpecial. For example, \SetOzTeXEPSFSpec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for the driver used by the public domain OzTeX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(See a list of current alternativ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author's typescript header or sty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till better to put it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ention of boxedeps.cf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the prim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oxedEPSF{&lt;filename&gt; scaled &lt;scale in mil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s by &lt;scale in mils&gt; the graphics object in th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s it at the current ".dvi" insertion point as a TeX bo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the bounding box scaled again by &lt;scale in mils&gt;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EPSF test file gdisk.eps given below will let you run t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ware that in 1991 many TeX screen previewers are una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graphics; but any printer of the PostScript norm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&lt;filename&gt;  A file specification. This may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case the file is in the default directory for TeX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t can be a file pathname. Better, one can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that will be the directory in which TeX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for simple EPSF file names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EPSFDirectory{&lt;directory path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EPSFDirectory{HardDisk:MyArtFolder:} will direct T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MyArtFolder of the volume HardDis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EPSFDirectory{:YourArtFolder:} will direct TeX to the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ArtFolder of the directory that is the default directory for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for unix systems but with "/" in place of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n filenames or directory names are strictly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lready by TeX and drivers); this package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reater portability, use in file names and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etters, digits, and perhaps one period "."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nd confusions between upper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case sensitive, but most other systems not; DOS eve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; while unix traditionally prefers lowercas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hat for portability only lowercase letter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and failing that only uppercase.  Thus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of BoxedEPSF the macro file should bea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edeps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To experts: On an experimental basis,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EPSF are a bit more liberal in allowing five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: :,;?! and also any character that has catco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=letter) or 12 (=other). The backslash is used as a 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world; thus BoxedEPSF lets one use backslas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s coded as \\ inside the arguments of \SetEPSFDirectory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BoxedEPSF{...}.  I have been told that the slash /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lace backslash in the MSDOS world, so this backslas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essential.  This \\ is of course a marco;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use other TeX macros in these arguments provid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der \edef without mishap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scaled &lt;scale in mils&gt;  Optional. To conform to TeX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decimals most of the time, the scale is specified in m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thousand'ths), rather than as a positive real number.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reak, don't hesitate to add decimal parts of a m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no scale you get a default scale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can be changed from its initial value of 1000 (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tex file)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DefaultEPSFScale{&lt;scale in mil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ing you select (however you do so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by the TeX magnification factor.  Thus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1000 mils at \magstep1 you in reality get scaling 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s on the print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rather different way to specify scaling (champ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by Trevor Darrell since 1987); one can force width o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ed dimension, by one (not both)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rceWidth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rceHeight{&lt;dime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precede the figure and normally applies to it alon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mand takes precedence over any scaling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resent. If you have two such commands, the la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cing will persist indefinitely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rc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then be stopp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rc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. Neumann pointed out to me, there are some unique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forced" dimension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 To force neighboring figures to the same height o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 To maintain the exact same height for a figu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visions after TeX pagebreak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note that \ForceWidth{0.66\hsize}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; similarly for all dimens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scaling is the only right approa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ell proportioned line diagram with included label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oint size. You scale to make the labels of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tual practice (notably on Macintosh computer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posted in the EPSF file is often not what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least rectangle containing the ink tha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bject; it tends to be somewhat larger. Thus, too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box to fi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agnostic purposes, on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howDisplacementBoxes, \HideDisplacement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(with a black frame), respectively hide, the correcte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ed bounding boxes.  The physical term "displacem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mind you that these are boxes that displace other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X character boxes (see the TeXbook Chap 11), or indeed an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In case you make the graphics neatly fit into thi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e term "bounding" box would be justified, but just as 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is is not necessarily so (cf. TeXbook p.63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d intensively; some alternativ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(less recommended) can be found inside boxedeps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ake of users who do not have preview of their EP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s been set to  \ShowDisplacementBox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sing to beginners to see nothing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individual \BoxedEPSF{...} command one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djust the boundin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rimBoundingBox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rimTop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rimLef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rimBottom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rimRight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kes a dimension argument referring to the PostScript (artis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; with no scaling. Their names say what they do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y do NOT mask off part of the object whe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oo small; thus trimming is NOT "cl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is pretty good at shunting boxes around.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slide* an image around without changing its box nor s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boxes is not readily accessible. So we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Slide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Slide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pectively slide horizontally to the right and vertical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nsion units of the TeX page, NOT the artist'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order of steps for implanting a graphics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then trim. Finally, slide, or shunt using 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box produced has a baseline (roughly!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like the letter "g"; it is constructed using TeX's \v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most agreeable in case of linefigures in text ---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t does not matter. The "height" mentioned above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ight and the depth of this box (with ra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mmediately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other obvious choices of baseline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tBoxedEPSF{...} baseline at top as for washing hang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bBoxedEPSF{...} baseline at bottom as for trucks on a high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cBoxedEPSF{...} baseline centered as for khebabs on a sk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t is centered on the "axis" of  mathematics in p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 computer modern ten point system is 2.5pt above the base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\cBoxedEPSF very convenient for insert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figures" in prose; for example,  $\left(\BoxedEPSF{myline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300}\right)$  should neatly fit "mylinefig"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however that TeX's refusal of negative heights or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xes leads to surprising results with \cBoxedEPSF when ver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igures occur (so tiny they do not reach the baselin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aling is zero, the height is the math axis height, and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! If such extreme cases interest you, experiment with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BoxedEPSF{myfig scaled 0} \hrule.  No such subtleties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BoxedEPSF and \bBoxedEPS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default behavior to "baseline at top"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 \BoxedEPSF=\tBoxedE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ome file trickery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 The first trick is standard but it solve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entioned by Georg Denk &lt;denk@mathematik.tu-muen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o-authors sharing a develloping ".tex" plus ".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a heterogeneous networked environment. As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erent drivers, the above documentation seems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fore compiling, an author must reset his driver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rom \SetTexturesEPSFSpecial to \SetBechtolsheimDVITPSEPSFSpeci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which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, as follows.  The authors agree to each set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edeps.cfg" in his TeX inputs directory that contain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Set...EPSFSpecial appropriate to his driver;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tex" source file the variable command \Set...EPSF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invariable command \input boxedeps.cfg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 which is its appropriate driver.  A model boxedep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some advice may be included in the Boxed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   The following comments respond to requests and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Gray-Stephens &lt;gray@SCR.SLB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hoc user-macros can perform file searchs that migh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seem beyond the scope of BoxedEP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raphics objects to be reused can be macros and they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specific directory. Since \SetEPSFDirectory respects TeX grou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et out a defini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ourlogo#1{\bgroup\SetEPSFDirectory{&lt;logopathname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oxedEPSF{&lt;logoname&gt; scaled #1}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inserts the boxed logo using \ourlogo{&lt;scale&gt;}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PSFs (if any) is momentarily changed but is the sam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ourlogo{&lt;scale&gt;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just a few graphics objects are to be reused often,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 are best assured by storing the graphics object is a TeX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for example that a logo is to be used on each page. 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pare the bo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box\log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SetEPSFDirectory{&lt;logo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etbox\logobox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Boxed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&lt;logo file name&gt; scaled &lt;scale in mils&gt;}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Logo{\copy\logo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\Logo places the logo very quickly and can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t is possible to use simultaneously several graphics director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oiting TeX grouping.  Suppose, for example, that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directory &lt;graphpath&gt; for scientific graphs.   Then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BoxedGraph behaving just like \BoxedEPSF but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&lt;graphpathname&gt;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oxedGraph#1{\bgroup\SetEPSFDirectory{&lt;graphpathname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BoxedEPSF{#1}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xedGraph is insensitive to occurences elsewhere of \SetEPSF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useful special case of this approach gives a "wildcard"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oxedEPSFx#1{\bgroup\SetEPSFDirectory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BoxedEPSF{#1}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of course assumes one has used 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EPSFDirectory{&lt;pathname&gt;}, for otherwise \BoxedEPSFx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\BoxedEPSF.) One can use either "full" or "rela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edEPSFx{&lt;filespec&gt; [scaled &lt;scale&gt;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full" means no separator out front, and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eparator out front.  The separator is the character "/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":" for Macintosh.   In the relative case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haves as root; normally, this is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tex file you laun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or th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edEPSFx{:art:monalisa.e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arches in "art" a subdirectory of the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PS file called monalisa.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Changing PostScript printer driver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stacle to portability is a lack of standar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special commands; they vary from driver to driv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by using a local standard "fake special" within boxedeps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ng each dri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cal BoxedEPSF standard is a two-argumen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PSFSpecial#1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#1 is &lt;file spec&gt; and #2 is &lt;scale in mils&gt;.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given for each driver. For example, for Tex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TexturesEPSF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ackage then institutes essentially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PSFSpecial#1#2{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postscriptfile #1 scaled #2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is not quite that simple, because we allow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factors like 726.7 (mils) while Textures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for most known driver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\SetTexturesEPSFSpecial  %%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\SetUnixCoopEPSFSpecial %% dvi2ps early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\SetBechtolsheimDVI2PSEPSFSpec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BechtolsheimDVITPSEPSFSpecial %% by S.P.Bechto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LisEPSFSpecial %% dvi2ps by Tony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RokickiEPSFSpecial  %% dvips by Tom Rok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--- also for DVIReader, in DirectTeX by W. 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OzTeXEPSFSpecial  %% OzTeX (&gt;=1.42) by Andrew Trev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PSprintEPSFSpecial %% PSprint by Andrew Trev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--- also for OzTeX versions &lt;= 1.41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ArborEPSFSpecial  %% ArborTeX DVILASER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ClarkEPSFSpecial %% dvitops by James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\SetDVIPSoneEPSFSpecial %% DVIPSONE of Y&amp;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BeebeEPSFSpecial %% DVIALW by N.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NorthlakeEPSFSpecial %% North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\SetStandardEPSFSpecial %% Nonexistant: Placeb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will be on request --- se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gent OzTeX note May 1992:  Hencefor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OzTeXEPSFSpecial serves versions &gt;= 1.42 of OzTeX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view of an EPS files containing a PICT re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Users of versions &lt;= 1.41 of OzTeX,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command \SetPSprintEPSFSpecial to ge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gent OzTeX note June 1994: OzTeX 1.7 has revi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 for EPSF insertion to place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at the TeX insertion point; \SetOzTeXEPSF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in consequence.  Users of OzTeX 1.4.2--1.6 must n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OzTeX1.7, or use \SetOzTeXEPSFSpecial\PSOrigin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\SetOzTeXEPSFSpecial; otherwise the updated boxedep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dly misplace EP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omplication:  The version of BoxedEPS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zTeX1.7 makes the above change without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Compatibility with T. Rokicki's integration packag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of Rokicki's integration package epsf.tex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 driver dvips (which has been widely ported), w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lternativ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box   or    \EPSFfile       equivalent to \bBoxedE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xsize=126pt  equivalent to \ForceWidth{12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PSFysize=76pt   equivalent to \ForceHeight{7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tibility makes it straightforeward to move a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the most basic features of epsf.tex to a TeX s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ther than dv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kicki uses all-lowercase commands (epsf for EPSF); he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.tex can be loaded along with boxedeps.tex without conflict. I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you want BoxedEPSF to accept the lowerca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three commands in place of epsf.te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mulateRokic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Known Problem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process of reading bounding boxes may prove annoying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maller computers when inserts are numerous.  This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ed if you can make the "BoundingBox" commen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ostScript file. The larger BoxedArt.tex package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rovides a complete cure through use of a "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", which can be rea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X permanently  uses up the string space need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) name of each EPS file it opens.  If you are short on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ccinct EPS file names like F1, F2, ... and put your TeX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aphics directory to make the default directory coinci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rectory. Then \BoxedEPSF{F1} will use up just tw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acintosh comment: PostScript files that have a resourc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set the Textures driver.  Typically, nothing after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. This can be cured by deleting the resource fork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of Illustrator88, the preview graphics are in a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; try deleting all resources EXCEPT this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 common driver problem: EPS files seldom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s they need.  Usually this does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ecause (hopefully) the required font is alread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or at least will be downloaded to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in which the EPSF is embe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necessary the driver should attempt to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nts needed. Unfortunately, few do.  The *user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bliged to intervene to assure the presence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an EPSF head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DocumentFonts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ells exactly which fonts are needed. 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wnloa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Use a utility to download the fonts before the printing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(For Macintosh look for the name  "LaserWriter [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rtificially employ in the TeX manuscript all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EPS file; they are listed in the head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dding an extra page to the output one can hav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inted off-page using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lap{\smash\hbox{\kern\hsize &lt;text using fonts for EPSF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(b) makes the TeX document port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t Sieben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que, Bat. 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405-Or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benmann@LALCLS.IN2P3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benmann@matups.matup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number: 33-1-6941-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y give you leads to alternativ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PSFIG a package by Trevor Darrell (for at least two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anonymous ftp from whitechapel.medi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.85.0.124) in ./psfig or linc.cis.upenn.edu (130.91.6.8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./dist/ps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erging PostScript Illustrations: Gerald Roylance 1987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IT AI Laboratory Working Paper 299a; this package supports dvi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LASER/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vips and epsf.tex by by T. Rokicki &lt;rokicki@Neon.Stanfor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Une meilleure integration du graphisme Macintosh, par La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mann, Cahiers GUTenberg, No. 4 (Dec 1989),  pages 29-3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acintosh grapics norm is called PICT.  TeX has no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PICT resources and files, as the resources are no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"binary". Nevertheless, good integration unde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with the help of a preprocessor "ArtDealer" and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graphics description file". The strong points of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ed and compactness. Portability poses some probl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implemented by the parallel package BoxedArt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Art.doc, ArtDealer available (hopefully) from the same sour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Nicolas Jungers &lt;EDITEX@BUCLLN11.BITNET&gt; two po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berg forum &lt;GUT@FRULM11.BITNET&gt; 9 Nov 90 and 17 Nov 90. [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-it-yourself" k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ichael Ferguson &lt;mike@inrs-telecom.uquebec.ca&gt; espo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ceHeight{...} approach in Cahiers GUTenberg, No. 3 (May 1989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TeX to read the EPS file.  N. Beebe indicate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vailable for DVIAL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 A FIRST QUICK TEST OF BoxedE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 have found your PostScript printer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 of \Set...EPSFSpecial commands.  In that cas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st to check that this packag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 test.tex  for Plain TeX; can be adapted to LaTeX, by 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everything from \input to ZZ into the middle of a Lat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\magnification=1200 %% uncommen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 boxedeps.tex %% lower case "8+3" convention fo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...EPSFSpecial %%%% complete this line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howDisplacementBoxes%\HideDisplacementBoxes %%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\vfill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\BoxedEPSF{gdisk.eps  scaled 500}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!PS-Adobe-2.0 EPSF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Title: gdisk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A simpl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DELETE SPACES BEFORE ALL %% (especially fo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Pag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BoundingBox: 216 216 43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72 scale     % units are now inches instead of bi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4.5 1.5 0 360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est.tex and gdisk.eps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y disk should appear fitting snuggly between AA and Z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eatly bounded by a square (the displacement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test is working you should be able to elab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: HOW TO GET SUPPORT FOR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support for your dvi to PostScript print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\special syntax required to insert a file myfil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aling 76 per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 answer for the ArborText DVILASER/P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{ps: epsfile myfile.eps 7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as (almost) enough to let me program \SetArborEPSF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scrap of information is essential. Some \speci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PSFs place the lower left corner of the (scaled) bounding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insertion point, and others place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's page at the insertion point. No other choice seem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nuth's recommendations in the TeXbook. Textures and Arb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first type, while OzTeX and Rokicki's dvip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The first type of driver must read the "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" in the EPS File header.  Please report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/or experimentation, which type is in ques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test routine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some testing and/or driver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lear up lingering questions. For example, are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in the scaling specification?  For ArborTeX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formation form is included below for those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oxedEPSF adapted to an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: AN INFORMATION KIT FOR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 spectest.tex  for  Plai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 Test to discover whic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 graphics page (plane) your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mand distinguishes and ident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 TeX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-- Put the file gsquare.eps into the same fol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eX and this testfile.  Hopefully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square.eps accessible to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-- Complete the \special{... gsquare.eps ...} comm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s your driver documentation recommend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 EPSF file gsquare.eps ---  without any scaling,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refinemen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special{ps: epsfile gsquare.eps 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s suitable for the Arbor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-- Typese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-- Print the resulting .dvi file using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f the black box lies in the squ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istinguished point is the lower,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PostScrip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f the black box lies outside the squ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istinguished point is the lower,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rtist's page, i.e. the the PostScript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f the square is missing, your driver has probabl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e EPS file gsquare.eps, or you have formulated the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mand incorrectly.  Follow driver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--- report results to Laurent Sieben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&lt;lcs@matups.matups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on the special reply "reply.doc" form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-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overight 1 in \vbox{\hrule height 1 in width 1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ecial{... gsquare.eps ...}%% please carefully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end of spectes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-2.0 EPSF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Title: gsquar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Another simpl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DELETE SPACES BEFORE ALL %% (especially fo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Pag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BoundingBox: 216 216 43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72 scale     % units are now inches instead of bi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8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-2.0 EPSF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Title: heat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Another simpl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Remark: DELETE SPACES BEFORE ALL %% (especially fo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Pag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BoundingBox: 216 216 432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72 scale     % units are now inches instead of bi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4.5 1.5 0 360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mes-Italic fi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8 scal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5 4.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se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at)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%  reply.doc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M for adaptation of Boxed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"dvi-to-PostScript"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information on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Name and email address(es) of cor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river information :Name, version, date, copyright,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 served, pri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yntax required to print the EPS File gsquare.eps scaled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using a command of the form \special{... gsquare.eps ...}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o exactly 76.33 percen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ore info on \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ocation of the distinguished point.  (Report result of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est.tex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Source(s) of your EPS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o you progam TeX? PostScri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ial adaptation to your driver will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of BoxedEPSF. Thank you for cooper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nt Sieben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que, Bat. 4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 de Paris-S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405-Or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s@matups.matups.fr (best for bi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@FrMaP711.bitnet (good for bi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benma@FRLAL51.bitnet (reli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benmann@LALCLS.decnet.cern.ch (reli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number: 33-1-6941-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.  HOW ARE THE EPS GRAPHICS FILES BEING CRE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veryone admires PostScript graphics, few Te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happy with their tools for producing the EPSF files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integration problem has been disposed of, this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aunt you! Here are a few notes that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lustrator 88 on the Mac by Adobe Corp is a MacDra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the EPSF norm.  Although in some respects ru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vored by professionals since it is geared fo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utput.  Illustrator 3.0 is an update of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DrawOver 1.0 copyright Michael Everest 1986, is a conve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 from the PICT graphics norm of the Macintosh, a norm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xcellent drawing programs such as MacDra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Illustrator 88 on the Mac. To get pre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 print, its output has to be "validated" by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llustrator. The original DrawOver is aging inasmuch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PICTs of more recent MacDraw versions les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One does best by using PICT files (re)generated by Mac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terior to MacDrawII.   Illustrator 3.0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rawOver. From Adobe, there is also a converter  Str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CT,  TIFF and MacPai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Macintosh output to LaserWriter printers is PostScrip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erted into a file.  This file cannot be used as i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can be added which with a few other change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ky) EPSF file.  See the macps converter of unix, or OzTeX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shareware Mac package AddLPrep copyright 1988 by SoftWare 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1 Old Ranch road, Los Gatos CA.  The output is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t similar resolution to what the Macintosh-Las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roduces. However, starting from the same PI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a) often gives better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 fig and xfig by Micah Beck,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ck@cs.cornell.edu&gt; are MacDraw-like programs for unix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, for which a translator transfig exists to EPSF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 Naked PostScript code. PostScript is a beautiful langu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obe manuals ar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 Aldus Freehand on the Macintosh: see Berthold K.P. Ho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 Canvas (Denaba Software) on Macintosh in versions from 1991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l have the ability to save a file in EPS format (and also P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or 88 formats etc., the most impressive list so f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 Classic MacDraw,  MacDraw Pro, indeed all versions from 199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raw on Macintosh, on will hopefully have the ability to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PS as well as PICT format.  At the same time Apple i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non-PostScript prin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 LaserWriter 8.1.1  of 1993 provides an option to "print"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objects to file of EPSF type. I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apple.com in directory dts.  Bounding boxes do not ye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all cases, and many other bugs rema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Perhaps not yet ripe for general use as of earl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nch consider converting the more reliable "PS job"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 form using bb.ps or bb4gs.p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oneering users should be sure that the graphic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in the page being used; one way is to use an bi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users have kindly extended and updated the above lis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thold K.P. HORN mentioned many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ldus Freehand on the Mac is a more sophisticated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graphic illustrations than Adobe Illustrator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asically two-dimensional patterns.  Bo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in EPS form.  [[See the "export" menu ite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or Mac version of EPS format, not the IBMPC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artly binary file.  The Mac version includes a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aining a bitmap visible in the Textures or OzTeX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Freehand freehand also imports PICT resources via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and this provides an interesting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Over.  This conversion sometimes handles MacDrawII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ter than DrawOver. Freehand, unlike Illustrato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inary file format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Micrografx Designer on the PC is a more sophisticated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graphics illustrations than Adobe Illustrator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answer to `MacEnvy', since it provides a Windows based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as good as any on the Mac. Designer is also cons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-dimensional patterns.  It can produce output in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re are also CAD/CAM applications that run on high end PC's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that can handle `solid modelling' of thre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but they are an order of magnitude more expensive, s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llustrate on the Symbolics LispMachine was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s and is still used quite a bit.  It can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PS form. Very similar features to the other 2-D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creen Dumps.  Another useful source of graphic illu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s available on LispMachine, Windows on PC, and on M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form.  OF course, they are in bitmap form so very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not resolution-independent, but useful for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aint Programs.  On the Mac and the PC there 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nipulating curves and areas work directly with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be in EPS form.  But same drawback as screendump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CALVIANI &lt;fisica@astrpd.unipd.it&gt; m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Mongo or Supermongo ... superb ... produce a .ps file 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, also under Unix. They are copyrighted, Mongo costs appr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, SuperMongo only 250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io POSSOLO in Seattle &lt;antonio@atc.boeing.com&gt;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tool to generate postscript figures in Unix is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nvironment for data analysis an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rom AT&amp;T Bell Labs, and S-PLUS, a superset [o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istical Sciences, Inc. (Seattle, Washington, US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drawing tool in the sense of Adobe's Illust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raw: instead, it is driven by issuing drawing commands.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R.A. Becker, J.M.  Chambers, &amp; A.R. Wilks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w S Language", Wadsworth &amp; Brooks/Cole,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ny examples of its capabilities to produc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(note the postscript() command, in particular, a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postscript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Bounding Boxes via bb.ps and bb4g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ostscript files originally created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F standards will successfully function as EPSF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suitable Bounding Box comment in the header. 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lder has distributed a PostScript "header" file bb.ps sinc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d by Bernie Cosell &lt;cosell@bbn.com&gt;) tha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stscript file to have its bounding box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and graphically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L. Kath &lt;kath@nwu.edu&gt; has distrib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odified for ghostscript (see below) called bb4gs.p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unix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puter based Postscript interpr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ather than physical output were initially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. Deutsch, and have become of increasing interest fo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C see the distribution of emtex 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info.rus.uni-stuttgart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cintosh see the directory /info-mac/util/ of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.stanford.edu; the author is Martin F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wfong@nisc.sri.com&gt;; the February 1993 version (2.5.2bet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. (For some Macintosh EPSF files you may ne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"laserprep" macros using a menu, but that is a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porta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ostscript interpreters are certainly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for Post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paration of preview bitmaps for EPS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ustration engendered by using PostScri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view is still a major obstacle to the use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  The Adobe standard for Macintosh pre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 graphics is part of the EPS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ftp adobe.com, and involves addition of a bitm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 resource, normally number 256.  (There is a variant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yet seen extensive support for it.)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PostScript graphics do follow this standard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stScript graphics coming from non-Mac sources more of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especially where unix system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Preview for EP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GS could undoubtedly be adapted to provide the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just mentioned (and Bounding box comment) in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d way. Until that comes to pass here is a recip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by hand. Transfer the graphics window image via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Paint-like program and select just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indicated by the bb4gs.ps header;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via the Mac clipboard to the Mac scrapbook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ICT resource from there to the resource f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file using ResEdit, changing the PICT number to 256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in the EPSF (data fork) header the Bound Bo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b4gs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d Macintosh Preview production with unix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 DENK &lt;denk@mathematik.tu-muenchen.de&gt;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ools to obtain Macintosh preview (under Textures, Oz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 TeX) for PostScript graphics coming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(Georg's PostScript material is coming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alysis programs on Sun workst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reports several months experience with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the sun side of his local network. The enhanced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is created under unix (as a MacBinary file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(gs), pbmplus-package, and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eps-mac with its C-language programs ps-pict2macb, st_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_echo, pbmtoepsi. The most recent item is ps2eps-mac by 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, &lt;george@mech.seas.upenn.edu&gt;; the graphic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bmplus-package (by ...) is also rather new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included in the shar-fil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eps-mac, available from ftp sumex.stanford.ed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fo-mac/unix/.  Setting up these tools requires knowledg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MAIRE FRANCAIS: boxedeps.tex d'efinit des macro-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 permettent d'int'egrer dans un document TeX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s graphiques d'ecrits par fichier de norme EP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t en accordant `a chacun le statut d'une bo^ite TeX a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bonnes dimensions.  La (seule!) contribu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ce fichier est de faire cela d'une fa_con univers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est a dire de fa_con `a pouvoir commod'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r avec tout pilote d'imprimante d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--- malgr'e l'absence d'un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\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